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TANTE   HILL   SCHOO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OF TERM TWO EXAMINATIONS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1 MATHEMATIC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6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ematics Paper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 2 hou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Show all your work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Neatness shall    be reward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Attempt all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range the following binary numerals in increasing order of siz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010,     1001,      1100,      1111,      101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  <w:tab/>
        <w:t xml:space="preserve">  Find the L.C.M and G.C.F of 20, 35, and 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Conver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[a] 15six     into  deci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[b] 32ten     into base f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The position of an aero-plane A, is often obtained by finding i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irection from two radio stations B and C as in the fig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2514600" cy="20574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5pt" to="233.95pt,17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1943100" cy="21717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5pt" to="368.95pt,181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15pt" to="404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AB=100 km,   b =30o,      c=70o.     Using a scale of 1cm: 10 km,   draw the diagram accurately and from it, f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a]    the distance of the aero-plane from  B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b]    the distance of the aero-plane from the radio station C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Find the next two numbers in the sequence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[a] 1, 4,   9,    16,………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[b] -7,    -3,    1,      5,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The point  (1,3),  (2,1),  and  (4,2)   are   three vertices  of   a square.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nd by plotting the coordinates of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[a] fourth vertex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[b] centre of the squ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Find the equations of the lines on which the following points lie;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[a]   (0,7)    (1,7)    (2,7)    (3,7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[b]    (1, 2)    (3, 5)     (5, 8)     (7, 11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8.   Draw a Venn diagram to illustrate the relation of the three set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A, B, and C, where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= {a, b, c, d, e, f, g, h,}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B= {a, b, c, d, i, j, k,}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= {a, b, e, j, k, l, m,}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List the members of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[a]   A n B       [b]     (A n B) n C      [c]     B u C    [d]      (B u C) 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nd x in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[a]    2  +  x  =  -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[b]     ½ -2x =1 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ind three ordered pairs which satisfy  the line x  +  2y  = 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lot these on a graph paper. By shading the un wanted, show the region represented by x  +   2y  &gt;  4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05:00Z</dcterms:created>
  <dc:creator>Nagguja</dc:creator>
  <dc:description/>
  <dc:language>en-US</dc:language>
  <cp:lastModifiedBy>hadijah</cp:lastModifiedBy>
  <cp:lastPrinted>2007-07-26T12:04:00Z</cp:lastPrinted>
  <dcterms:modified xsi:type="dcterms:W3CDTF">2007-07-26T09:05:00Z</dcterms:modified>
  <cp:revision>2</cp:revision>
  <dc:subject/>
  <dc:title>KITANTE   HILL   SCHOOL</dc:title>
</cp:coreProperties>
</file>